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po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79/22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b/>
              </w:rPr>
              <w:t>Podpora produktů ORACLE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7 zadávací dokumentace veřejné zakázky 279/22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Podpora produktů ORACLE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2-09-08T11:28:00Z</dcterms:modified>
  <cp:revision>9</cp:revision>
  <dc:subject/>
  <dc:title>Seznam subdodavatelů</dc:title>
</cp:coreProperties>
</file>